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UDI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6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4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Tecnico “Malignani” di </w:t>
      </w:r>
      <w:r>
        <w:rPr>
          <w:rFonts w:cs="Lucida Bright" w:ascii="Lucida Bright" w:hAnsi="Lucida Bright"/>
          <w:b/>
          <w:szCs w:val="28"/>
        </w:rPr>
        <w:t>Udi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FS18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0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2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ABRIS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ATRI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ADON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O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ER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ATRI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ERLE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ILV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ERRAR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ANIE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ERRAR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ICOLET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IERR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A CRIST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LOREANCIG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UCIA IRID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LORE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ONAT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LUMIGNA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TON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OSCHIA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ABR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RANZOLI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ELE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FREZZ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ETI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ASTALD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AN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ARDI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USEPP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ORGI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TONIN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OBBA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ONIC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OLLI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GHERI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OSGNACH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IR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O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RAY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RAND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EONARD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URGON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RA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IACUM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EV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4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IACUZZI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ATRIZIA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29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0T11:29:00Z</dcterms:modified>
  <cp:revision>5</cp:revision>
  <dc:subject/>
  <dc:title>ASSISTENTI AMMINISTRATIVI</dc:title>
</cp:coreProperties>
</file>